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firstLine="65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ind w:firstLine="6521"/>
        <w:jc w:val="both"/>
        <w:rPr>
          <w:sz w:val="24"/>
          <w:szCs w:val="24"/>
        </w:rPr>
      </w:pPr>
      <w:r>
        <w:rPr>
          <w:sz w:val="24"/>
          <w:szCs w:val="24"/>
        </w:rPr>
        <w:t>города Мурманска</w:t>
      </w:r>
    </w:p>
    <w:p>
      <w:pPr>
        <w:pStyle w:val="Normal"/>
        <w:ind w:firstLine="6521"/>
        <w:jc w:val="both"/>
        <w:rPr/>
      </w:pPr>
      <w:r>
        <w:rPr>
          <w:sz w:val="24"/>
          <w:szCs w:val="24"/>
        </w:rPr>
        <w:t>от ____________ № 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481" w:hRule="atLeast"/>
        </w:trPr>
        <w:tc>
          <w:tcPr>
            <w:tcW w:w="9889" w:type="dxa"/>
            <w:tcBorders/>
          </w:tcPr>
          <w:p>
            <w:pPr>
              <w:pStyle w:val="41"/>
              <w:shd w:fill="auto" w:val="clear"/>
              <w:spacing w:lineRule="auto" w:line="240" w:before="0" w:after="0"/>
              <w:ind w:firstLine="17"/>
              <w:jc w:val="center"/>
              <w:rPr>
                <w:b/>
                <w:b/>
                <w:color w:val="000000"/>
                <w:sz w:val="24"/>
                <w:szCs w:val="24"/>
                <w:lang w:val="en-US" w:eastAsia="en-US" w:bidi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 w:bidi="ru-RU"/>
              </w:rPr>
              <w:t>ИЗМЕНЕНИЯ</w:t>
            </w:r>
          </w:p>
          <w:p>
            <w:pPr>
              <w:pStyle w:val="41"/>
              <w:shd w:fill="auto" w:val="clear"/>
              <w:spacing w:lineRule="auto" w:line="240" w:before="0" w:after="0"/>
              <w:ind w:firstLine="17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en-US" w:eastAsia="en-US" w:bidi="ru-RU"/>
              </w:rPr>
              <w:t xml:space="preserve">В ПРИЛОЖЕНИЕ К РЕШЕНИЮ СОВЕТА ДЕПУТАТОВ ГОРОДА МУРМАНСКА </w:t>
            </w:r>
          </w:p>
          <w:p>
            <w:pPr>
              <w:pStyle w:val="41"/>
              <w:shd w:fill="auto" w:val="clear"/>
              <w:spacing w:lineRule="auto" w:line="240" w:before="0" w:after="0"/>
              <w:ind w:firstLine="17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en-US" w:eastAsia="en-US" w:bidi="ru-RU"/>
              </w:rPr>
              <w:t xml:space="preserve">ОТ 27.03.2015 № 10-130 «ОБ УТВЕРЖДЕНИИ ПОРЯДКА УПРАВЛЕНИЯ, РАСПОРЯЖЕНИЯ И ИСПОЛЬЗОВАНИЯ ЗЕМЕЛЬНЫХ УЧАСТКОВ, НАХОДЯЩИХСЯ В СОБСТВЕННОСТИ МУНИЦИПАЛЬНОГО ОБРАЗОВАНИЯ ГОРОД МУРМАНСК, А ТАКЖЕ ЗЕМЕЛЬ И ЗЕМЕЛЬНЫХ УЧАСТКОВ, ГОСУДАРСТВЕННАЯ СОБСТВЕННОСТЬ НА КОТОРЫЕ НЕ РАЗГРАНИЧЕНА, РАСПОЛОЖЕННЫХ НА ТЕРРИТОРИИ МУНИЦИПАЛЬНОГО ОБРАЗОВАНИЯ ГОРОД МУРМАНСК, И О ПРИЗНАНИИ УТРАТИВШИМИ СИЛУ ОТДЕЛЬНЫХ РЕШЕНИЙ СОВЕТА ДЕПУТАТОВ ГОРОДА МУРМАНСКА» </w:t>
            </w:r>
          </w:p>
          <w:p>
            <w:pPr>
              <w:pStyle w:val="41"/>
              <w:shd w:fill="auto" w:val="clear"/>
              <w:spacing w:lineRule="auto" w:line="240" w:before="0" w:after="0"/>
              <w:ind w:firstLine="17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 w:bidi="ru-RU"/>
              </w:rPr>
              <w:t>(в редакции решения Совета депутатов города Мурманска от 01.02.2019 № 54-923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Наименование Порядка изложить в следующей редакции:</w:t>
      </w:r>
    </w:p>
    <w:p>
      <w:pPr>
        <w:pStyle w:val="Normal"/>
        <w:jc w:val="center"/>
        <w:rPr/>
      </w:pPr>
      <w:r>
        <w:rPr>
          <w:sz w:val="24"/>
          <w:szCs w:val="24"/>
        </w:rPr>
        <w:t>«Поряд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правления, распоряжения и использования земельных участков, находящихс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собственности муниципального образования город Мурманск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В главе 1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 в разделе 1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в пункте 1 слова «, а также земель и земельных участков, государственная собственность на которые не разграничена, расположенных на территории муниципального образования город Мурманск» исключит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ункт 2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2. Действие Порядка распространяется на земельные участки, находящиеся в собственности муниципального образования город Мурманск (далее также – город Мурманск, муниципальная собственность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ях, установленных подпунктом 17.1 пункта 8 настоящего Порядка, действие Порядка распространяется также на земли и земельные участки, государственная собственность на которые не разграничена, расположенные на территории муниципального образования город Мурманск (далее также земли, земельные участки), если иное не установлено законодательством Российской Федерации, Мурманской области.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в разделе 2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подпункт 3 пункта 4 считать утратившим сил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в пункте 8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) в подпункте 15 слова «земель или» исключит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 подпункт 17.1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17.1) заключает соглашения в случаях, установленных пунктом 2 статьи 39.27 Земельного кодекса Российской Федерации, с органами, уполномоченными на распоряжение и предоставление земельных участков, при перераспределении земельных участков, находящихся в государственной собственности, и земельных участков, находящихся муниципальной собственности, между собой, а также при перераспределении земельных участков, находящихся в муниципальной собственности и землями, государственная собственность на которые не разграничена, расположенными на территории муниципального образования город Мурманск;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подпункт 17.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17.2) принимает решение о перераспределении земельных участков, находящихся в муниципальной собственности;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) подпункт 17.3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17.3) заключает соглашения о перераспределении земельных участков, находящихся в муниципальной собственности, и земельных участков, находящихся в частной собственности;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в подпункте 17.4 слова «, права пожизненного наследуемого владения земельным участком» исключи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В главе 2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 пункт 20.3 раздела 4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20.3. При заключении договора купли-продажи земельного участка без проведения торгов цена такого земельного участка, если иное не установлено федеральными законами, определяется в порядке, установленном администрацией города Мурманска.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 подпункте 2 пункта 22 раздела 5 слова «дачного строительства,» исключит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в разделе 6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ункт 31 дополнить новым подпунктом 23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23) действия договора пользования рыбоводным участком в случае предоставления земельного участка лицу для осуществления деятельности, предусмотренной указанным договором.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ункт 38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38. Порядок определения размера арендной платы за земельные участки, предоставленные без торгов, устанавливается решением Мурманского городского Совета    от 24.06.2002 № 16-154 «Об утверждении Положения об арендной плате за использование земель в границах муниципального образования город Мурманск».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в разделе 8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одпункт 10 пункта 43 исключит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пункте 45.1 слова «государственной или» исключит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в разделе 9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 подпункте 4 пункта 48 слова «, за исключением случаев образования земельного участка из земель или земельного участка, государственная собственность на которые не разграничена» исключит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в подпункте 3 пункта 49 слова «случаев, если земельный участок образован из земель или земельного участка, государственная собственность на которые не разграничена, и» исключит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6. подпункт 5 пункта 61 раздела 10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5) осуществление государственного кадастрового учета земельного участка или государственного кадастрового учета в связи с уточнением границ земельного участка, а также государственной регистрации права муниципальной собственности на него;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 в разделе 15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в абзаце четвертом пункта 123 слова «дачного либо индивидуального» заменить словами «ведения садоводства либо осуществле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ополнить новым пунктом 126.1 следующего содерж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126.1. Многодетным семьям, указанным в пункте 123 настоящего Порядка, с их согласия предоставляется иная мера социальной поддержки по обеспечению жилыми помещениями в виде единовременной денежной выплаты взамен предоставления им земельного участка в собственность бесплатно в соответствии с Законом Мурманской области от 19.12.2019 № 2454-01-ЗМО «О единовременной денежной выплате многодетным семьям на улучшение жилищных условий и о внесении изменений в отдельные законодательные акты Мурманской области».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абзаце седьмом пункта 132 слова «а также земельных участков, государственная собственность на которые не разграничена, расположенных на территории муниципального образования город Мурманск,» исключит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в абзаце девятом пункта 132 слова «кадастровых паспортов земельных участков» заменить словами «выписок из Единого государственного реестра недвижимости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) в пункте 134 слова «Министерство социального развития Мурманской области» заменить словами «Министерство труда и социального развития Мурманской обла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В главе 3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в разделе 17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 пункте 144 слова «, пожизненное наследуемое владение, землевладелец» исключит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пункте 146 слово «землевладелец,» исключи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 главе 4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 в наименовании слова «земель или» исключит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2. в разделе 18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 наименовании слова «земель или» исключит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в пункте 154 слова «земель или» исключит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пункт 154 дополнить новым седьмым подпунктом следующего содерж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7) возведение некапитальных строений, сооружений, предназначенных для осуществления товарной аквакультуры (товарного рыбоводства).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в пункте 155 слова «земель или» исключит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) в пункте 156 слова «земель или» исключит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) в пункте 157 слова «земель или» исключит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) пункт 157 дополнить новым пятым подпункто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5) в целях возведения некапитальных строений, сооружений, предназначенных для осуществления товарной аквакультуры (товарного рыбоводства), на срок действия договора пользования рыбоводным участком.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) в пункте 158 слова «земель или» исключит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) в пункте 159 слова «земель или» исключит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) в пункте 160 слова «земель или» исключит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1) в пункте 161 слова «земель или» исключит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2) в пункте 162 слова «земель или» исключит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) в пункте 164 и подпунктах 1 и 2 указанного пункта слова «земель или» исключи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В наименовании раздела 20 главы 5 слово «, землевладельцами» исключи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В главе 6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1. в разделе 23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первый абзац пункта 17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173. Право постоянного (бессрочного) пользования земельным участком прекращается при отказе землепользователя от принадлежащего ему права на земельный участок на условиях и в порядке, которые предусмотрены статьей 53 Земельного кодекса Российской Федерации.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абзац второй пункта 17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Право постоянного (бессрочного) пользования земельным участком прекращается принудительно в случаях, установленных пунктом 2 статьи 45 Земельного кодекса Российской Федерации.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абзаце третьем пункта 173 слова «или права пожизненного наследуемого владения земельным участком» исключит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 в абзаце четвертом пункта 178 раздела 24 слово «трех» заменить словом «шести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3. в подпункте пятом пункта 187 раздела 26 слово «землевладельцев,» исключит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4. в разделе 27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в пункте 193 слово «, землевладельцами» исключит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в пункте 195 слово «, землевладельцем» исключит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в пункте 196 слово «, землевладельца» исключит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в пункте 197 слово «, землевладельцем» исключит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) в пункте 198 слово « землевладельца,» исключит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в подпункте первом пункта 199 слово «, землевладелец» исключит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) в абзаце первом пункта 200 слово «, землевладельца» исключит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в абзаце третьем пункта 200 слово «, землевладельцем» исключит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) в абзаце четвертом пункта 200 слово «, землевладельцы» исключит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) пункт 201 считать утратившим сил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1) в пункте 202 слово «, землевладельцем» исключит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2) в пункте 203 слово «, землевладельцу» исключит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3) в пункте 204 слово «, землевладельцем» исключит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4) в подпункте первом пункта 205 слова «или права пожизненного наследуемого владения земельным участком» исключит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5) в подпункте втором пункта 205 слово «землевладельцем» исключит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6) в пункте 206 слово «, землевладельцы» исключит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) в подпункте первом пункта 206 слово «, землевладельцем» исключит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8) в подпункте первом пункта 207 слово «, землевладельцем» исключи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 В главе 6.1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Наименование изложить в следующей редакц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Глава 6.1. Перераспределение земельных участков, находящихс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государственной собственности, и земельных участков, находящихся в муниципальной собственности, между собой, перераспределение земельных участков, находящихс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муниципальной собственности, с землями, государственная собственность на которы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 разграничена, расположенными на территории муниципального образования город Мурманск, или земельными участками, находящимися в частной собственности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2. раздел 27.1 изложить в следующей редакции:</w:t>
      </w:r>
    </w:p>
    <w:p>
      <w:pPr>
        <w:pStyle w:val="Normal"/>
        <w:jc w:val="center"/>
        <w:rPr/>
      </w:pPr>
      <w:r>
        <w:rPr>
          <w:sz w:val="24"/>
          <w:szCs w:val="24"/>
        </w:rPr>
        <w:t>«Раздел 27.1. Перераспределение земельных участков, находящихся в государственной собственности, и земельных участков, находящихся муниципальной собственности, между собой, перераспределение земельных участков, находящихся в муниципальной собственности, с землями, государственная собственность на которые не разграничена, расположенными на территории муниципального образования город Мурма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7.1. Перераспределение земельных участков, находящихся в государственной собственности, и земельных участков, находящихся в муниципальной собственности, между собой, перераспределение земельных участков, находящихся в муниципальной собственности, с землями, государственная собственность на которые не разграничена, расположенными на территории муниципального образования город Мурманск, осуществляется в случаях и в порядке, которые предусмотрены статьей 39.27 Земельного кодекса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7.2. Соглашения в случаях, установленных пунктом 2 статьи 39.27 Земельного кодекса Российской Федерации, с органами, уполномоченными на распоряжение и предоставление земельных участков, при перераспределении земельных участков, находящихся в государственной собственности, и земельных участков, находящихся в муниципальной собственности, между собой, а также при перераспределении земельных участков, находящихся в муниципальной собственности, и землями, государственная собственность на которые не разграничена, расположенными на территории муниципального образования город Мурманск (далее – соглашение о перераспределении), заключаются структурным подразделением администрации города Мурманска, уполномоченным в сфере управления и распоряжения муниципальным имуще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7.3. Подготовку проекта постановления администрации города Мурманска о перераспределении земельных участков, находящихся в муниципальной собственности (далее – постановление о перераспределении), осуществляет структурное подразделение администрации города Мурманска, уполномоченное в сфере градостроительства и территориального развит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7.4. Соглашение о перераспределении не может быть заключено, а постановление о перераспределении не может быть принято при наличии хотя бы одного из обстоятельств, указанных в пункте 7 статьи 39.27 Земельного кодекса Российской Федерац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27.2. Заключение соглашения о перераспределении земельных участков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ходящихся в муниципальной собственности, и земельных участков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ходящихся в частной собственност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7.5. Перераспределение земельных участков, находящихся в муниципальной собственности, и земельных участков, находящихся в частной собственности, допускается в случаях, установленных пунктом 1 статьи 39.28 Земельного кодекса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7.6. Перераспределение земельных участков, находящихся в муниципальной собственности, и земельных участков, находящихся в частной собственности, осуществляется структурным подразделением администрации города Мурманска, уполномоченным в сфере управления и распоряжения муниципальным имуществом, и собственниками земельных участ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соглашения о перераспределении земельного участка, находящегося в муниципальной собственности, и земельного участка, находящегося в частной собственности, осуществляется в порядке, установленном администрацией города Мурманска.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Наименование приложения № 1 к Порядку изложить в следующей редакции:</w:t>
      </w:r>
    </w:p>
    <w:p>
      <w:pPr>
        <w:pStyle w:val="Normal"/>
        <w:jc w:val="center"/>
        <w:rPr/>
      </w:pPr>
      <w:r>
        <w:rPr>
          <w:sz w:val="24"/>
          <w:szCs w:val="24"/>
        </w:rPr>
        <w:t>«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емельных участков, находящихся в собственности муниципального образова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род Мурманск, для бесплатного предостав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собственность многодетным семьям»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z w:val="21"/>
      <w:szCs w:val="21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88" w:before="0" w:after="240"/>
      <w:ind w:firstLine="240"/>
    </w:pPr>
    <w:rPr>
      <w:sz w:val="21"/>
      <w:szCs w:val="21"/>
      <w:shd w:fill="FFFFFF" w:val="clea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34:00Z</dcterms:created>
  <dc:creator>Крисальная</dc:creator>
  <dc:description/>
  <cp:keywords/>
  <dc:language>en-US</dc:language>
  <cp:lastModifiedBy>_Крисальная Ольга Анатольевна</cp:lastModifiedBy>
  <cp:lastPrinted>2020-02-13T13:46:00Z</cp:lastPrinted>
  <dcterms:modified xsi:type="dcterms:W3CDTF">2020-03-06T06:49:00Z</dcterms:modified>
  <cp:revision>17</cp:revision>
  <dc:subject/>
  <dc:title>                                                Главе муниципального образования</dc:title>
</cp:coreProperties>
</file>